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Calibri" w:hAnsi="Calibri" w:cs="Calibri"/>
          <w:bCs/>
          <w:sz w:val="24"/>
        </w:rPr>
      </w:pPr>
      <w:r>
        <w:rPr>
          <w:rFonts w:cs="Calibri" w:ascii="Calibri" w:hAnsi="Calibri"/>
          <w:bCs/>
          <w:sz w:val="24"/>
        </w:rPr>
        <w:t>Fourniture de lame triple substrat rat foie-rein-estomac pour les HCL.</w:t>
      </w:r>
    </w:p>
    <w:p>
      <w:pPr>
        <w:pStyle w:val="Normal"/>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54574200"/>
      <w:bookmarkStart w:id="1" w:name="__Fieldmark__0_135457420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54574200"/>
      <w:bookmarkStart w:id="3" w:name="__Fieldmark__1_135457420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54574200"/>
      <w:bookmarkStart w:id="5" w:name="__Fieldmark__2_135457420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54574200"/>
      <w:bookmarkStart w:id="7" w:name="__Fieldmark__3_135457420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54574200"/>
      <w:bookmarkStart w:id="9" w:name="__Fieldmark__4_135457420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54574200"/>
      <w:bookmarkStart w:id="11" w:name="__Fieldmark__5_135457420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54574200"/>
      <w:bookmarkStart w:id="13" w:name="__Fieldmark__6_135457420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54574200"/>
      <w:bookmarkStart w:id="15" w:name="__Fieldmark__7_135457420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54574200"/>
      <w:bookmarkStart w:id="17" w:name="__Fieldmark__8_135457420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54574200"/>
      <w:bookmarkStart w:id="19" w:name="__Fieldmark__9_135457420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54574200"/>
      <w:bookmarkStart w:id="21" w:name="__Fieldmark__10_135457420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54574200"/>
      <w:bookmarkStart w:id="23" w:name="__Fieldmark__11_135457420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E25_060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9"/>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BONNEFOY, Clement</cp:lastModifiedBy>
  <cp:lastPrinted>2016-11-02T14:51:00Z</cp:lastPrinted>
  <dcterms:modified xsi:type="dcterms:W3CDTF">2025-07-28T07:10:00Z</dcterms:modified>
  <cp:revision>13</cp:revision>
  <dc:subject/>
  <dc:title/>
</cp:coreProperties>
</file>